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2dATTRd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%com.apple.metadata:kMDItemWhereFromsbplist00_imap://bip%40ciechocinek%2Epl@pop3.infocomp.pl:143/fetch%3EUID%3E.INBOX%3E14568?part=1.7&amp;filename=o%C5%9Bwiadczenie%20wykonawcy%20RODO.doc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